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che Pfaffenberg – Bredeney-Baldeney</w:t>
        <w:br/>
      </w:r>
      <w:r>
        <w:rPr>
          <w:rFonts w:cs="Arial" w:ascii="Arial" w:hAnsi="Arial"/>
          <w:color w:val="000000"/>
          <w:szCs w:val="24"/>
        </w:rPr>
        <w:t>der Stollen war nahe dem Haus Baldeney</w:t>
        <w:br/>
        <w:t>Unmittelbar im Anstand von nur einigen 10 m, lag rechts davon das Mundloch der Zeche - Antonius und weiter rechts davon das Röschenmundloch der Zeche Capellnebank</w:t>
        <w:br/>
        <w:t xml:space="preserve">1802 in Fristen. </w:t>
        <w:br/>
        <w:t xml:space="preserve">1836 in Fristen. </w:t>
        <w:br/>
        <w:t xml:space="preserve">1837 wieder Betrieb, gefördert wurden 394 1/2 preuß. Tonnen. </w:t>
        <w:br/>
        <w:t xml:space="preserve">1840 Kohlenmagazin an der Ruhr, Förderung 13385 preuß. Tonnen. </w:t>
        <w:br/>
        <w:t xml:space="preserve">1842 in Fristen, </w:t>
        <w:br/>
        <w:t xml:space="preserve">1850er Jahre Betrieb. </w:t>
        <w:tab/>
        <w:t xml:space="preserve"> </w:t>
        <w:br/>
        <w:t xml:space="preserve">Literaturn. 118.87 S.727; 118.34 S.22ff.; </w:t>
        <w:tab/>
        <w:t>Plan: 1867/1[2a];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7375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lan 186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28:00Z</dcterms:created>
  <dc:creator>Steinforth</dc:creator>
  <dc:description/>
  <cp:keywords/>
  <dc:language>en-US</dc:language>
  <cp:lastModifiedBy>Steinforth</cp:lastModifiedBy>
  <dcterms:modified xsi:type="dcterms:W3CDTF">2006-05-15T19:19:00Z</dcterms:modified>
  <cp:revision>3</cp:revision>
  <dc:subject/>
  <dc:title>Böllings Erbstollen – Bredeney-Baldeney</dc:title>
</cp:coreProperties>
</file>